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sz w:val="32"/>
          <w:lang w:val="en-US"/>
        </w:rPr>
      </w:pPr>
      <w:r>
        <w:rPr>
          <w:rFonts w:eastAsia="MS Mincho;ＭＳ 明朝"/>
          <w:sz w:val="32"/>
          <w:lang w:val="en-US"/>
        </w:rPr>
      </w:r>
    </w:p>
    <w:p>
      <w:pPr>
        <w:pStyle w:val="PlainText"/>
        <w:jc w:val="center"/>
        <w:rPr/>
      </w:pPr>
      <w:r>
        <w:rPr>
          <w:rFonts w:eastAsia="MS Mincho;ＭＳ 明朝"/>
          <w:sz w:val="32"/>
        </w:rPr>
        <w:t xml:space="preserve">Курсова работа </w:t>
      </w:r>
      <w:r>
        <w:rPr>
          <w:rFonts w:eastAsia="MS Mincho;ＭＳ 明朝"/>
          <w:sz w:val="32"/>
          <w:lang w:val="en-US"/>
        </w:rPr>
        <w:t>N</w:t>
      </w:r>
      <w:r>
        <w:rPr>
          <w:rFonts w:eastAsia="MS Mincho;ＭＳ 明朝"/>
          <w:sz w:val="32"/>
        </w:rPr>
        <w:t xml:space="preserve"> 2</w:t>
      </w:r>
    </w:p>
    <w:p>
      <w:pPr>
        <w:pStyle w:val="PlainText"/>
        <w:jc w:val="center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PlainText"/>
        <w:jc w:val="center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PlainText"/>
        <w:jc w:val="center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Изчисляване на асинхронен двигател</w:t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right"/>
        <w:rPr>
          <w:rFonts w:eastAsia="MS Mincho;ＭＳ 明朝"/>
        </w:rPr>
      </w:pPr>
      <w:r>
        <w:rPr>
          <w:rFonts w:eastAsia="MS Mincho;ＭＳ 明朝"/>
        </w:rPr>
        <w:t>Проверил: гл. ас. Донев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Студент: Цветелин Качов</w:t>
      </w:r>
    </w:p>
    <w:p>
      <w:pPr>
        <w:pStyle w:val="PlainText"/>
        <w:rPr/>
      </w:pPr>
      <w:r>
        <w:rPr>
          <w:rFonts w:eastAsia="MS Mincho;ＭＳ 明朝"/>
        </w:rPr>
        <w:t xml:space="preserve">15 група, фак.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02027081</w:t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jc w:val="cente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3:46 PM 5/14/94                     ПРОГРАМА ASD3 , ВАРИАНТ 5 , 20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ЕЛЕКТРОМАГНИТНИ ИЗЧИСЛЕНИЯ НА  АСИНХРОНЕН ЕЛЕКТРОДВИГАТЕЛ, ТРИФАЗЕН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ЗА НИСКО НАПРЕЖЕНИЕ, ДЪЛБОК КАНАЛ, ДВОЕН КАНАЛ, ЛЯТ КАФЕЗ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 xml:space="preserve">собственик:кат."ЕМ"-ТУ-София, автор Д.Жечев:jetch@vmei.acad.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айл входни данни :KATCHOV.DAT                дата      5-14-200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Файл резултати    :KATCHOV.LIS                час      15:3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ВХОДНИ ДАННИ 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 xml:space="preserve">4A112MA6            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P2н =    3.00   p   =      3.   U1н =  380.00   ссн =      1.   D1  =  134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Da1 =  191.00   Di2 =   40.00   l1  =  103.00   l2  =  103.00   del =     .3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Z1  =     42.   вск =      4.   bs1 =    3.00   hs1 =    1.00   b11 =    5.8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b1  =    7.90   h`k1=   15.30   h11 =    1.80   hкл1=     .19   bкл1=    2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Z2  =     33.   врк =      1.   bs2 =    1.50   hs2 =     .70   b21 =    5.8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b2  =    2.70   h`k2=   20.55   h21 =     .00   bs3 =     .00   hs3 =     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b3  =     .00   b31 =     .00   h3  =     .00   hм  =     .30   bск =     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bкп =   27.00   aкп =   12.40   всн =   1111.   qd1 =      7.   qc1 =      3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y1  =      7.   a1  =      1.   uk1 =     36.   nел1=      1.   dпр1=    1.18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dиз1=    1.26   delи=     .19   ks1 =    1.10   lис1=   10.00   pмех=  100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ro12=   .0175   ro22=   .0385   tпх =   35.00   tнос=   75.00   tнор=   90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tксс=   75.00   tкср=   90.00   tста=  105.00   Uпон=     .00   f1  =   50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cfez=    1.90   cfea=    1.60   kfe1=     .95   p151=    2.20   kfe2=     .95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p152=    2.20   uk11=      0.   uk12=      0.   uk13=      0.   uk14=      0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 xml:space="preserve">стом.статор 2212K  стом.ротор 2212K  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РЕЗУЛТАТИ :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   </w:t>
      </w:r>
      <w:r>
        <w:rPr>
          <w:rFonts w:eastAsia="MS Mincho;ＭＳ 明朝"/>
          <w:lang w:val="ru-RU"/>
        </w:rPr>
        <w:t>ПАРАМЕТРИ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w1       lчс1     lw1      kf1     kdel       kq1      ky1      kw1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52.      97.     399.     .641    1.249     .956    1.000     .956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r1/20   r2p/20    Sk1      Sk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.610    1.131     102.      86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Gz1      Gz2      Ga1      Ga2      Gcu1     Gal2     Gfe      Gзаг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rFonts w:eastAsia="MS Mincho;ＭＳ 明朝"/>
          <w:lang w:val="ru-RU"/>
        </w:rPr>
        <w:t>2.4      3.3      5.2      4.0      2.9      1.4     14.9     29.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     </w:t>
      </w:r>
      <w:r>
        <w:rPr>
          <w:rFonts w:eastAsia="MS Mincho;ＭＳ 明朝"/>
          <w:lang w:val="ru-RU"/>
        </w:rPr>
        <w:t>ПРАЗЕН ХОД     темп.= 35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E1       Bdel     Bz1      Bz2      Ba1      Ba2      Bz1m     Bz2m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207.8     .736    1.722    1.596    1.727     .812    1.738    1.59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Fo       Fdel     Fz1      Fz2      Fa1      Fa2      Iom      kz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968.     439.     221.      90.     214.       3.    4.461    1.709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lz1      ls1      lд1      lz2      ls2      lд2      lск2     lzм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.425     .550    1.350    1.767     .199    1.321     .000   42.332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I1       I1л      s        r1       r2p      x1       x2p      x1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4.479    4.479    .0011    1.704    1.195    2.454   39.136   46.78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pел1     pfe      pдоп     pмех     pfe0     pзаг     P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103.      85.      17.     100.     102.     304.     303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НОМИНАЛЕН РЕЖИМ:   P2н=   2.988 kW,   темп.ст.= 75.,  темп.рот.= 9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E1       Bdel     Bz1      Bz2      Ba1      Ba2      Bz1m     Bz2m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97.8     .711    1.699    1.542    1.662     .766    1.714    1.545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Fo       Fdel     Fz1      Fz2      Fa1      Fa2      Iom      kz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787.     424.     178.      63.     118.       3.    3.625    1.56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lz1      ls1      lд1      lz2      ls2      lд2      lск2     lzм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1.425     .550    1.404    1.767     .199    1.374     .000    1.727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I1       I1л      j1       jпр2     jкп2     AS1      s        n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7.047    7.047    6.444    2.810    1.276   25.309    .0400    960.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pел1     pел2     pfe      pдоп     pмех     pfe0     pзаг     P1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291.     130.      81.      22.      98.     103.     622.    3610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M        cosFI    ета      r1       r2p      x1       x2p      x1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29.722     .778   82.778    1.957    1.430    2.475    4.337   54.61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rFonts w:eastAsia="MS Mincho;ＭＳ 明朝"/>
          <w:lang w:val="ru-RU"/>
        </w:rPr>
        <w:t>НОМИНАЛЕН РЕЖИМ (ПРЕИЗЧИСЛЕН)     стандартна темп.=105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I1       I1л      s        n        M        cosFI    ета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7.130    7.130    .0408   959.2   29.780     .782   81.493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pел1     pел2     pfe      pдоп     pмех     pзаг     P1       P2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327.     132.     102.      18.     100.     679.    3671.    2991.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РАБОТНИ ХАРАКТЕРИСТИКИ  темп.ст.= 75.  темп.рот.= 90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s        n        I1       I1л      P1       P2      M       ета     kPн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230    977.0    5.376    5.376    2214.    1803.    17.6    81.4    .60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271    972.9    5.746    5.746    2563.    2113.    20.7    82.4    .7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312    968.8    6.142    6.142    2906.    2409.    23.7    82.9    .8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354    964.6    6.558    6.558    3244.    2696.    26.7    83.1    .9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396    960.4    7.000    7.000    3576.    2970.    29.5    83.1   1.0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438    956.2    7.452    7.452    3904.    3235.    32.3    82.9   1.1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490    951.0    8.021    8.021    4302.    3547.    35.6    82.5   1.2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542    945.8    8.591    8.591    4690.    3843.    38.8    81.9   1.30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595    940.5    9.167    9.167    5069.    4122.    41.9    81.3   1.4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rFonts w:eastAsia="MS Mincho;ＭＳ 明朝"/>
          <w:lang w:val="ru-RU"/>
        </w:rPr>
        <w:t>.0658    934.2    9.849    9.849    5505.    4432.    45.3    80.5   1.50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rFonts w:eastAsia="MS Mincho;ＭＳ 明朝"/>
          <w:lang w:val="ru-RU"/>
        </w:rPr>
        <w:t>ПУСКОВИ ХАРАКТЕРИСТИКИ  темп.ст.= 75.  темп.рот.= 90.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ru-RU"/>
        </w:rPr>
        <w:t>lz1    ls1    lд1    lz2    ls2    lд2    lск2   lzм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1.121   .550   .751  1.715   .199   .735   .000   .508</w:t>
      </w:r>
    </w:p>
    <w:p>
      <w:pPr>
        <w:pStyle w:val="PlainTex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rFonts w:eastAsia="MS Mincho;ＭＳ 明朝"/>
          <w:lang w:val="ru-RU"/>
        </w:rPr>
        <w:t>s     I1к    Mk       x1н     x2н     r2p     km      ki     I1л     Mем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rFonts w:eastAsia="MS Mincho;ＭＳ 明朝"/>
          <w:lang w:val="ru-RU"/>
        </w:rPr>
        <w:t>1.000   39.07    64.6   1.787   2.710   1.589    2.17    5.54   39.07    64.6</w:t>
      </w:r>
    </w:p>
    <w:p>
      <w:pPr>
        <w:pStyle w:val="PlainText"/>
        <w:rPr/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900   38.34    65.2   1.796   2.729   1.560    2.20    5.44   38.34    66.0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800   37.44    67.9   1.807   2.752   1.535    2.28    5.31   37.44    68.5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700   36.31    71.9   1.822   2.777   1.511    2.42    5.15   36.31    72.5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600   34.88    76.2   1.841   2.809   1.490    2.57    4.95   34.88    76.9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500   33.00    80.9   1.868   2.850   1.472    2.72    4.68   33.00    81.6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400   30.43    85.1   1.909   2.910   1.457    2.86    4.32   30.43    85.9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300   26.80    87.3   1.975   3.004   1.446    2.94    3.80   26.80    88.1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200   21.45    82.7   2.098   3.180   1.437    2.78    3.04   21.45    83.6</w:t>
      </w:r>
    </w:p>
    <w:p>
      <w:pPr>
        <w:pStyle w:val="PlainText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  <w:lang w:val="ru-RU"/>
        </w:rPr>
        <w:t>.100   13.36    60.1   2.387   3.620   1.432    2.02    1.90   13.36    61.1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54:00Z</dcterms:created>
  <dc:creator>Cecil Katchov</dc:creator>
  <dc:description/>
  <dc:language>en-US</dc:language>
  <cp:lastModifiedBy>Cecil Katchov</cp:lastModifiedBy>
  <dcterms:modified xsi:type="dcterms:W3CDTF">2001-06-07T07:57:00Z</dcterms:modified>
  <cp:revision>3</cp:revision>
  <dc:subject/>
  <dc:title>3:46 PM 5/14/94                     ПРОГРАМА ASD3 , ВАРИАНТ 5 , 2000</dc:title>
</cp:coreProperties>
</file>